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/>
          <w:b/>
          <w:b/>
        </w:rPr>
      </w:pPr>
      <w:r>
        <w:rPr>
          <w:rFonts w:ascii="Courier New" w:hAnsi="Courier New"/>
          <w:b/>
          <w:sz w:val="40"/>
          <w:szCs w:val="40"/>
          <w:u w:val="single"/>
        </w:rPr>
        <w:t>ZOZNAM SÚRADNIC</w:t>
      </w:r>
    </w:p>
    <w:p>
      <w:pPr>
        <w:pStyle w:val="Normal"/>
        <w:rPr>
          <w:rFonts w:ascii="Courier New" w:hAnsi="Courier New"/>
          <w:b/>
          <w:b/>
          <w:sz w:val="20"/>
          <w:u w:val="single"/>
        </w:rPr>
      </w:pPr>
      <w:r>
        <w:rPr>
          <w:rFonts w:ascii="Courier New" w:hAnsi="Courier New"/>
          <w:b/>
          <w:sz w:val="20"/>
          <w:u w:val="single"/>
        </w:rPr>
        <w:t xml:space="preserve">       </w:t>
      </w:r>
      <w:r>
        <w:rPr>
          <w:rFonts w:ascii="Courier New" w:hAnsi="Courier New"/>
          <w:b/>
          <w:sz w:val="20"/>
          <w:u w:val="single"/>
        </w:rPr>
        <w:t>BOD     Y            X       výška     popis bodu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</w:t>
      </w:r>
      <w:r>
        <w:rPr>
          <w:rFonts w:ascii="Courier New" w:hAnsi="Courier New"/>
          <w:sz w:val="20"/>
        </w:rPr>
        <w:t>1  435502,460  1261963,750  429,9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</w:t>
      </w:r>
      <w:r>
        <w:rPr>
          <w:rFonts w:ascii="Courier New" w:hAnsi="Courier New"/>
          <w:sz w:val="20"/>
        </w:rPr>
        <w:t>2  435508,490  1261967,260  429,9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</w:t>
      </w:r>
      <w:r>
        <w:rPr>
          <w:rFonts w:ascii="Courier New" w:hAnsi="Courier New"/>
          <w:sz w:val="20"/>
        </w:rPr>
        <w:t>3  435509,780  1261968,010  429,9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</w:t>
      </w:r>
      <w:r>
        <w:rPr>
          <w:rFonts w:ascii="Courier New" w:hAnsi="Courier New"/>
          <w:sz w:val="20"/>
        </w:rPr>
        <w:t>4  435511,500  1261968,970  429,9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</w:t>
      </w:r>
      <w:r>
        <w:rPr>
          <w:rFonts w:ascii="Courier New" w:hAnsi="Courier New"/>
          <w:sz w:val="20"/>
        </w:rPr>
        <w:t>5  435512,130  1261944,940  430,4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</w:t>
      </w:r>
      <w:r>
        <w:rPr>
          <w:rFonts w:ascii="Courier New" w:hAnsi="Courier New"/>
          <w:sz w:val="20"/>
        </w:rPr>
        <w:t>6  435512,510  1261942,270  430,290  svietidlo na stožiari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</w:t>
      </w:r>
      <w:r>
        <w:rPr>
          <w:rFonts w:ascii="Courier New" w:hAnsi="Courier New"/>
          <w:sz w:val="20"/>
        </w:rPr>
        <w:t>7  435515,930  1261960,450  430,1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</w:t>
      </w:r>
      <w:r>
        <w:rPr>
          <w:rFonts w:ascii="Courier New" w:hAnsi="Courier New"/>
          <w:sz w:val="20"/>
        </w:rPr>
        <w:t>8  435517,220  1261957,420  430,2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10  435518,170  1261963,390  430,0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11  435518,250  1261953,140  430,3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12  435519,360  1261947,660  430,4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13  435521,310  1261948,330  430,430  vpusť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14  435526,350  1261968,180  430,6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15  435526,940  1261967,990  430,770  kanalizačná šachta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16  435527,210  1261961,080  430,7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17  435532,580  1261970,770  431,5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18  435534,210  1261974,550  432,1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19  435534,730  1261973,370  431,9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20  435535,820  1261969,820  431,8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21  435539,500  1261972,100  432,4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22  435540,230  1261971,090  432,4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23  435546,520  1261984,470  433,7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24  435547,540  1261979,520  433,4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25  435550,890  1261983,080  434,2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26  435557,550  1261994,150  435,3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27  435558,690  1261987,490  436,3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28  435559,610  1261989,830  435,5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29  435565,090  1261995,240  436,190  podrobný bod</w:t>
      </w:r>
    </w:p>
    <w:p>
      <w:pPr>
        <w:pStyle w:val="Normal"/>
        <w:jc w:val="center"/>
        <w:rPr>
          <w:rFonts w:ascii="Courier New" w:hAnsi="Courier New"/>
          <w:b/>
          <w:b/>
        </w:rPr>
      </w:pPr>
      <w:r>
        <w:rPr>
          <w:rFonts w:ascii="Courier New" w:hAnsi="Courier New"/>
          <w:b/>
          <w:sz w:val="40"/>
          <w:szCs w:val="40"/>
          <w:u w:val="single"/>
        </w:rPr>
        <w:t>ZOZNAM SÚRADNIC</w:t>
      </w:r>
    </w:p>
    <w:p>
      <w:pPr>
        <w:pStyle w:val="Normal"/>
        <w:rPr>
          <w:rFonts w:ascii="Courier New" w:hAnsi="Courier New"/>
          <w:b/>
          <w:b/>
          <w:sz w:val="20"/>
          <w:u w:val="single"/>
        </w:rPr>
      </w:pPr>
      <w:r>
        <w:rPr>
          <w:rFonts w:ascii="Courier New" w:hAnsi="Courier New"/>
          <w:b/>
          <w:sz w:val="20"/>
          <w:u w:val="single"/>
        </w:rPr>
        <w:t xml:space="preserve">       </w:t>
      </w:r>
      <w:r>
        <w:rPr>
          <w:rFonts w:ascii="Courier New" w:hAnsi="Courier New"/>
          <w:b/>
          <w:sz w:val="20"/>
          <w:u w:val="single"/>
        </w:rPr>
        <w:t>BOD     Y            X       výška     popis bodu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30  435565,930  1261991,420  436,2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31  435569,300  1261995,880  436,7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32  435577,620  1261989,340  438,0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33  435578,980  1261991,860  438,0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34  435579,330  1261992,810  438,3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35  435587,660  1261990,210  439,3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36  435593,320  1261985,010  439,9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37  435594,200  1261988,550  439,95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38  435595,050  1261984,220  440,0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39  435601,680  1261984,920  440,9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40  435611,280  1261988,570  441,4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41  435614,660  1261976,150  443,5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42  435615,630  1261979,400  443,3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43  435616,800  1261985,450  442,65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44  435616,970  1261986,170  441,8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45  435617,300  1261988,850  441,7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46  435620,140  1261983,750  443,2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47  435632,250  1261982,110  444,8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48  435633,320  1261987,820  442,9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49  435636,900  1261987,610  443,2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50  435637,210  1261984,720  443,3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52  435637,280  1261969,570  447,3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53  435640,350  1261982,000  445,4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54  435646,340  1261988,420  444,4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55  435647,220  1261981,360  446,7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56  435646,710  1261949,530  453,6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57  435647,570  1261986,010  444,2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58  435648,350  1261959,140  450,900  podrobný bod</w:t>
      </w:r>
    </w:p>
    <w:p>
      <w:pPr>
        <w:pStyle w:val="Normal"/>
        <w:jc w:val="center"/>
        <w:rPr>
          <w:rFonts w:ascii="Courier New" w:hAnsi="Courier New"/>
          <w:b/>
          <w:b/>
        </w:rPr>
      </w:pPr>
      <w:r>
        <w:rPr>
          <w:rFonts w:ascii="Courier New" w:hAnsi="Courier New"/>
          <w:b/>
          <w:sz w:val="40"/>
          <w:szCs w:val="40"/>
          <w:u w:val="single"/>
        </w:rPr>
        <w:t>ZOZNAM SÚRADNIC</w:t>
      </w:r>
    </w:p>
    <w:p>
      <w:pPr>
        <w:pStyle w:val="Normal"/>
        <w:rPr>
          <w:rFonts w:ascii="Courier New" w:hAnsi="Courier New"/>
          <w:b/>
          <w:b/>
          <w:sz w:val="20"/>
          <w:u w:val="single"/>
        </w:rPr>
      </w:pPr>
      <w:r>
        <w:rPr>
          <w:rFonts w:ascii="Courier New" w:hAnsi="Courier New"/>
          <w:b/>
          <w:sz w:val="20"/>
          <w:u w:val="single"/>
        </w:rPr>
        <w:t xml:space="preserve">       </w:t>
      </w:r>
      <w:r>
        <w:rPr>
          <w:rFonts w:ascii="Courier New" w:hAnsi="Courier New"/>
          <w:b/>
          <w:sz w:val="20"/>
          <w:u w:val="single"/>
        </w:rPr>
        <w:t>BOD     Y            X       výška     popis bodu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59  435650,700  1261973,580  448,7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60  435652,230  1262016,380  448,5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61  435651,460  1261938,360  457,4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62  435653,050  1261991,370  445,35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63  435653,960  1262018,870  448,6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64  435655,170  1261988,560  445,4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65  435656,240  1261987,160  446,3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66  435656,220  1261979,160  447,4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67  435657,830  1261922,990  458,6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68  435659,850  1261998,880  446,1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69  435660,310  1262005,960  446,4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70  435660,590  1262005,100  446,4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71  435660,560  1261921,330  458,8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72  435661,840  1261973,610  449,85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73  435662,990  1261997,660  446,2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74  435664,120  1262006,710  446,6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75  435664,190  1262006,370  446,7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76  435663,890  1261988,630  447,3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77  435664,220  1261997,570  446,7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78  435662,760  1261920,700  459,15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79  435664,950  1261957,810  454,7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80  435668,250  1262016,430  447,2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81  435668,970  1262026,830  448,6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82  435669,380  1262010,190  447,1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83  435669,670  1261935,550  458,1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84  435672,540  1262012,440  448,6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85  435672,990  1262025,850  448,6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86  435672,930  1261981,110  449,280  podrobný bod</w:t>
      </w:r>
    </w:p>
    <w:p>
      <w:pPr>
        <w:pStyle w:val="Normal"/>
        <w:jc w:val="center"/>
        <w:rPr>
          <w:rFonts w:ascii="Courier New" w:hAnsi="Courier New"/>
          <w:b/>
          <w:b/>
        </w:rPr>
      </w:pPr>
      <w:r>
        <w:rPr>
          <w:rFonts w:ascii="Courier New" w:hAnsi="Courier New"/>
          <w:b/>
          <w:sz w:val="40"/>
          <w:szCs w:val="40"/>
          <w:u w:val="single"/>
        </w:rPr>
        <w:t>ZOZNAM SÚRADNIC</w:t>
      </w:r>
    </w:p>
    <w:p>
      <w:pPr>
        <w:pStyle w:val="Normal"/>
        <w:rPr>
          <w:rFonts w:ascii="Courier New" w:hAnsi="Courier New"/>
          <w:b/>
          <w:b/>
          <w:sz w:val="20"/>
          <w:u w:val="single"/>
        </w:rPr>
      </w:pPr>
      <w:r>
        <w:rPr>
          <w:rFonts w:ascii="Courier New" w:hAnsi="Courier New"/>
          <w:b/>
          <w:sz w:val="20"/>
          <w:u w:val="single"/>
        </w:rPr>
        <w:t xml:space="preserve">       </w:t>
      </w:r>
      <w:r>
        <w:rPr>
          <w:rFonts w:ascii="Courier New" w:hAnsi="Courier New"/>
          <w:b/>
          <w:sz w:val="20"/>
          <w:u w:val="single"/>
        </w:rPr>
        <w:t>BOD     Y            X       výška     popis bodu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87  435674,170  1262026,010  448,0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88  435673,880  1262007,820  448,6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89  435675,010  1262014,700  448,4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90  435675,880  1262014,940  447,9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91  435675,810  1262007,170  447,8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92  435675,900  1262008,590  448,7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94  435674,580  1261949,230  457,6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95  435676,190  1262005,780  448,8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96  435679,360  1262029,230  448,0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97  435679,610  1262030,140  448,6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98  435680,360  1262007,600  448,2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99  435681,000  1262006,740  449,0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00  435679,680  1261925,950  459,9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01  435684,290  1261982,730  450,4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02  435685,380  1261992,210  449,85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03  435686,560  1262030,870  448,9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04  435686,530  1262029,100  447,7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05  435688,820  1261998,740  450,1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06  435690,000  1261967,620  453,9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07  435691,670  1262009,160  448,6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08  435692,310  1262035,020  449,6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09  435691,870  1262008,170  449,3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10  435691,900  1262004,250  449,9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11  435694,160  1262008,690  449,2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12  435695,170  1262023,990  448,9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13  435694,830  1262001,040  450,3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14  435695,630  1262033,930  450,0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15  435696,100  1262020,260  448,190  podrobný bod</w:t>
      </w:r>
    </w:p>
    <w:p>
      <w:pPr>
        <w:pStyle w:val="Normal"/>
        <w:jc w:val="center"/>
        <w:rPr>
          <w:rFonts w:ascii="Courier New" w:hAnsi="Courier New"/>
          <w:b/>
          <w:b/>
        </w:rPr>
      </w:pPr>
      <w:r>
        <w:rPr>
          <w:rFonts w:ascii="Courier New" w:hAnsi="Courier New"/>
          <w:b/>
          <w:sz w:val="20"/>
        </w:rPr>
        <w:t xml:space="preserve"> </w:t>
      </w:r>
      <w:r>
        <w:rPr>
          <w:rFonts w:ascii="Courier New" w:hAnsi="Courier New"/>
          <w:b/>
          <w:sz w:val="40"/>
          <w:szCs w:val="40"/>
          <w:u w:val="single"/>
        </w:rPr>
        <w:t>ZOZNAM SÚRADNIC</w:t>
      </w:r>
    </w:p>
    <w:p>
      <w:pPr>
        <w:pStyle w:val="Normal"/>
        <w:rPr>
          <w:rFonts w:ascii="Courier New" w:hAnsi="Courier New"/>
          <w:b/>
          <w:b/>
          <w:sz w:val="20"/>
          <w:u w:val="single"/>
        </w:rPr>
      </w:pPr>
      <w:r>
        <w:rPr>
          <w:rFonts w:ascii="Courier New" w:hAnsi="Courier New"/>
          <w:b/>
          <w:sz w:val="20"/>
          <w:u w:val="single"/>
        </w:rPr>
        <w:t xml:space="preserve">       </w:t>
      </w:r>
      <w:r>
        <w:rPr>
          <w:rFonts w:ascii="Courier New" w:hAnsi="Courier New"/>
          <w:b/>
          <w:sz w:val="20"/>
          <w:u w:val="single"/>
        </w:rPr>
        <w:t>BOD     Y            X       výška     popis bodu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16  435696,590  1262015,660  448,0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17  435698,340  1262058,740  452,7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18  435697,500  1262020,670  448,9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19  435700,310  1261995,270  450,9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20  435700,200  1261957,050  457,0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25  435708,480  1261938,230  458,5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26  435710,250  1261994,970  451,5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27  435711,040  1261995,900  451,5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28  435709,840  1261935,540  459,45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30  435714,260  1261996,110  451,8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31  435714,340  1261980,120  453,3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32  435716,060  1262027,220  452,2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33  435717,200  1262046,330  455,1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34  435717,640  1262030,360  452,8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36  435718,570  1262006,000  449,8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37  435718,950  1262007,810  449,6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39  435718,300  1261968,070  455,4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40  435720,650  1262003,850  451,0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41  435722,730  1262018,940  451,3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43  435724,140  1262006,010  449,5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44  435724,100  1262002,190  451,1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45  435726,000  1262062,600  456,1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46  435726,610  1262060,630  456,0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47  435726,620  1262060,630  456,0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49  435729,650  1262013,680  451,2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50  435728,970  1261973,460  455,2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51  435730,780  1261996,200  451,6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53  435736,150  1262082,170  457,570  podrobný bod</w:t>
      </w:r>
    </w:p>
    <w:p>
      <w:pPr>
        <w:pStyle w:val="Normal"/>
        <w:jc w:val="center"/>
        <w:rPr>
          <w:rFonts w:ascii="Courier New" w:hAnsi="Courier New"/>
          <w:b/>
          <w:b/>
        </w:rPr>
      </w:pPr>
      <w:r>
        <w:rPr>
          <w:rFonts w:ascii="Courier New" w:hAnsi="Courier New"/>
          <w:b/>
          <w:sz w:val="40"/>
          <w:szCs w:val="40"/>
          <w:u w:val="single"/>
        </w:rPr>
        <w:t>ZOZNAM SÚRADNIC</w:t>
      </w:r>
    </w:p>
    <w:p>
      <w:pPr>
        <w:pStyle w:val="Normal"/>
        <w:rPr>
          <w:rFonts w:ascii="Courier New" w:hAnsi="Courier New"/>
          <w:b/>
          <w:b/>
          <w:sz w:val="20"/>
          <w:u w:val="single"/>
        </w:rPr>
      </w:pPr>
      <w:r>
        <w:rPr>
          <w:rFonts w:ascii="Courier New" w:hAnsi="Courier New"/>
          <w:b/>
          <w:sz w:val="20"/>
          <w:u w:val="single"/>
        </w:rPr>
        <w:t xml:space="preserve">       </w:t>
      </w:r>
      <w:r>
        <w:rPr>
          <w:rFonts w:ascii="Courier New" w:hAnsi="Courier New"/>
          <w:b/>
          <w:sz w:val="20"/>
          <w:u w:val="single"/>
        </w:rPr>
        <w:t>BOD     Y            X       výška     popis bodu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54  435736,840  1262019,350  452,4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56  435740,700  1262004,810  450,9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57  435742,060  1262055,150  455,3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58  435740,860  1262000,860  450,5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59  435741,860  1262026,440  453,3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60  435740,810  1261965,320  456,9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61  435744,150  1262013,330  454,7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62  435742,900  1261949,610  458,5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63  435743,240  1261945,800  459,7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64  435745,390  1261999,350  450,9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67  435749,930  1261997,810  451,0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68  435751,930  1262082,980  458,5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69  435751,640  1262034,930  454,2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70  435752,470  1261989,190  452,0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71  435754,720  1262005,930  455,0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72  435755,000  1261997,450  451,4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73  435755,180  1262000,030  452,0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74  435755,630  1261996,100  451,4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76  435757,610  1262003,330  454,5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77  435758,930  1262048,580  455,9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78  435758,990  1262007,860  455,4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80  435760,510  1261998,060  451,4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81  435760,670  1261970,510  455,9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82  435762,030  1261959,200  458,4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83  435762,920  1261979,940  454,6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84  435762,770  1261954,970  458,9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86  435764,270  1262001,090  454,7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87  435763,170  1261952,160  460,010  podrobný bod</w:t>
      </w:r>
    </w:p>
    <w:p>
      <w:pPr>
        <w:pStyle w:val="Normal"/>
        <w:jc w:val="center"/>
        <w:rPr>
          <w:rFonts w:ascii="Courier New" w:hAnsi="Courier New"/>
          <w:b/>
          <w:b/>
        </w:rPr>
      </w:pPr>
      <w:r>
        <w:rPr>
          <w:rFonts w:ascii="Courier New" w:hAnsi="Courier New"/>
          <w:b/>
          <w:sz w:val="40"/>
          <w:szCs w:val="40"/>
          <w:u w:val="single"/>
        </w:rPr>
        <w:t>ZOZNAM SÚRADNIC</w:t>
      </w:r>
    </w:p>
    <w:p>
      <w:pPr>
        <w:pStyle w:val="Normal"/>
        <w:rPr>
          <w:rFonts w:ascii="Courier New" w:hAnsi="Courier New"/>
          <w:b/>
          <w:b/>
          <w:sz w:val="20"/>
          <w:u w:val="single"/>
        </w:rPr>
      </w:pPr>
      <w:r>
        <w:rPr>
          <w:rFonts w:ascii="Courier New" w:hAnsi="Courier New"/>
          <w:b/>
          <w:sz w:val="20"/>
          <w:u w:val="single"/>
        </w:rPr>
        <w:t xml:space="preserve">       </w:t>
      </w:r>
      <w:r>
        <w:rPr>
          <w:rFonts w:ascii="Courier New" w:hAnsi="Courier New"/>
          <w:b/>
          <w:sz w:val="20"/>
          <w:u w:val="single"/>
        </w:rPr>
        <w:t>BOD     Y            X       výška     popis bodu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89  435765,120  1261985,520  453,6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90  435765,490  1261955,930  459,1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91  435767,910  1262023,500  455,7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92  435766,560  1261952,980  460,1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94  435772,470  1262058,800  458,0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96  435771,470  1261995,000  452,8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98  435773,970  1262064,520  458,6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99  435772,070  1261977,990  455,5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00  435773,880  1262032,020  455,8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01  435773,440  1261988,300  453,8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03  435774,480  1261999,460  455,3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04  435774,180  1261976,600  455,7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06  435776,240  1262044,620  456,9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07  435775,990  1261989,450  455,2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08  435776,990  1261982,890  455,6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09  435776,450  1261955,920  460,1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11  435777,000  1261961,890  457,8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12  435780,610  1262114,800  459,3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13  435780,460  1262086,200  460,2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19  435787,130  1262120,440  460,0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21  435785,720  1262011,040  455,3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24  435788,470  1262075,350  460,2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26  435787,290  1261981,510  455,3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27  435786,710  1261955,910  460,4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29  435787,130  1261959,490  459,0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32  435788,470  1261970,550  456,6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34  435790,500  1261969,560  457,0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37  435791,650  1261979,380  455,510  podrobný bod</w:t>
      </w:r>
    </w:p>
    <w:p>
      <w:pPr>
        <w:pStyle w:val="Normal"/>
        <w:jc w:val="center"/>
        <w:rPr>
          <w:rFonts w:ascii="Courier New" w:hAnsi="Courier New"/>
          <w:b/>
          <w:b/>
        </w:rPr>
      </w:pPr>
      <w:r>
        <w:rPr>
          <w:rFonts w:ascii="Courier New" w:hAnsi="Courier New"/>
          <w:b/>
          <w:sz w:val="40"/>
          <w:szCs w:val="40"/>
          <w:u w:val="single"/>
        </w:rPr>
        <w:t>ZOZNAM SÚRADNIC</w:t>
      </w:r>
    </w:p>
    <w:p>
      <w:pPr>
        <w:pStyle w:val="Normal"/>
        <w:rPr>
          <w:rFonts w:ascii="Courier New" w:hAnsi="Courier New"/>
          <w:b/>
          <w:b/>
          <w:sz w:val="20"/>
          <w:u w:val="single"/>
        </w:rPr>
      </w:pPr>
      <w:r>
        <w:rPr>
          <w:rFonts w:ascii="Courier New" w:hAnsi="Courier New"/>
          <w:b/>
          <w:sz w:val="20"/>
          <w:u w:val="single"/>
        </w:rPr>
        <w:t xml:space="preserve">       </w:t>
      </w:r>
      <w:r>
        <w:rPr>
          <w:rFonts w:ascii="Courier New" w:hAnsi="Courier New"/>
          <w:b/>
          <w:sz w:val="20"/>
          <w:u w:val="single"/>
        </w:rPr>
        <w:t>BOD     Y            X       výška     popis bodu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38  435795,180  1262114,000  460,9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39  435794,180  1262035,950  457,3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41  435794,860  1262021,180  455,9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43  435794,770  1261986,820  455,4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44  435797,840  1262105,280  461,9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52  435797,750  1261981,390  456,4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53  435799,640  1262029,900  458,2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55  435799,570  1261980,790  455,5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57  435801,330  1262019,830  458,6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58  435800,990  1261969,320  458,4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59  435803,750  1262085,460  463,1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60  435802,480  1262030,210  458,8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61  435803,870  1262083,590  463,0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62  435801,810  1261968,070  458,6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63  435802,930  1262009,320  459,3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64  435803,620  1262002,820  459,3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66  435803,980  1261974,710  457,3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68  435805,620  1261976,560  456,1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69  435806,850  1262011,390  459,2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71  435807,690  1261978,320  456,6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72  435808,560  1261974,010  456,4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74  435810,450  1262004,830  459,6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78  435811,230  1261956,240  460,7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81  435815,420  1262063,400  460,7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82  435818,450  1262028,410  459,1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83  435817,360  1261968,720  457,1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84  435819,710  1262046,100  459,2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85  435819,900  1262048,900  459,430  podrobný bod</w:t>
      </w:r>
    </w:p>
    <w:p>
      <w:pPr>
        <w:pStyle w:val="Normal"/>
        <w:jc w:val="center"/>
        <w:rPr>
          <w:rFonts w:ascii="Courier New" w:hAnsi="Courier New"/>
          <w:b/>
          <w:b/>
        </w:rPr>
      </w:pPr>
      <w:r>
        <w:rPr>
          <w:rFonts w:ascii="Courier New" w:hAnsi="Courier New"/>
          <w:b/>
          <w:sz w:val="40"/>
          <w:szCs w:val="40"/>
          <w:u w:val="single"/>
        </w:rPr>
        <w:t>ZOZNAM SÚRADNIC</w:t>
      </w:r>
    </w:p>
    <w:p>
      <w:pPr>
        <w:pStyle w:val="Normal"/>
        <w:rPr>
          <w:rFonts w:ascii="Courier New" w:hAnsi="Courier New"/>
          <w:b/>
          <w:b/>
          <w:sz w:val="20"/>
          <w:u w:val="single"/>
        </w:rPr>
      </w:pPr>
      <w:r>
        <w:rPr>
          <w:rFonts w:ascii="Courier New" w:hAnsi="Courier New"/>
          <w:b/>
          <w:sz w:val="20"/>
          <w:u w:val="single"/>
        </w:rPr>
        <w:t xml:space="preserve">       </w:t>
      </w:r>
      <w:r>
        <w:rPr>
          <w:rFonts w:ascii="Courier New" w:hAnsi="Courier New"/>
          <w:b/>
          <w:sz w:val="20"/>
          <w:u w:val="single"/>
        </w:rPr>
        <w:t>BOD     Y            X       výška     popis bodu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86  435819,960  1262039,340  459,0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88  435822,450  1261981,070  461,5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89  435823,010  1261987,920  461,1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90  435823,660  1261958,630  458,0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91  435825,350  1261947,980  461,2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92  435826,440  1261982,150  461,75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94  435829,100  1261950,860  459,3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95  435835,770  1261968,320  462,0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96  435837,580  1261962,650  462,150  podrobný bod</w:t>
      </w:r>
    </w:p>
    <w:p>
      <w:pPr>
        <w:pStyle w:val="Normal"/>
        <w:spacing w:before="0" w:after="200"/>
        <w:rPr>
          <w:rFonts w:ascii="Courier New" w:hAnsi="Courier New"/>
          <w:sz w:val="20"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7500810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e7a8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k-SK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lavikaChar" w:customStyle="1">
    <w:name w:val="Hlavička Char"/>
    <w:basedOn w:val="DefaultParagraphFont"/>
    <w:link w:val="Header"/>
    <w:uiPriority w:val="99"/>
    <w:semiHidden/>
    <w:qFormat/>
    <w:rsid w:val="00fc6c32"/>
    <w:rPr/>
  </w:style>
  <w:style w:type="character" w:styleId="PtaChar" w:customStyle="1">
    <w:name w:val="Päta Char"/>
    <w:basedOn w:val="DefaultParagraphFont"/>
    <w:link w:val="Footer"/>
    <w:uiPriority w:val="99"/>
    <w:qFormat/>
    <w:rsid w:val="00fc6c3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semiHidden/>
    <w:unhideWhenUsed/>
    <w:rsid w:val="00fc6c32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taChar"/>
    <w:uiPriority w:val="99"/>
    <w:unhideWhenUsed/>
    <w:rsid w:val="00fc6c32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ív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9</Pages>
  <Words>2151</Words>
  <Characters>12263</Characters>
  <CharactersWithSpaces>14386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20:33:00Z</dcterms:created>
  <dc:creator>ASUS</dc:creator>
  <dc:description/>
  <dc:language>en-US</dc:language>
  <cp:lastModifiedBy>ASUS</cp:lastModifiedBy>
  <dcterms:modified xsi:type="dcterms:W3CDTF">2024-11-28T05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